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Heading"/>
        <w:ind w:left="992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u w:val="single"/>
        </w:rPr>
        <w:t>22 ноября 2004 г.</w:t>
      </w:r>
      <w:r>
        <w:rPr>
          <w:b w:val="false"/>
          <w:bCs w:val="false"/>
          <w:sz w:val="24"/>
        </w:rPr>
        <w:t xml:space="preserve"> № </w:t>
      </w:r>
      <w:r>
        <w:rPr>
          <w:b w:val="false"/>
          <w:bCs w:val="false"/>
          <w:sz w:val="24"/>
          <w:u w:val="single"/>
        </w:rPr>
        <w:t>237</w:t>
      </w:r>
    </w:p>
    <w:p>
      <w:pPr>
        <w:pStyle w:val="Heading"/>
        <w:spacing w:lineRule="auto" w:line="24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spacing w:lineRule="auto" w:line="240"/>
        <w:rPr>
          <w:szCs w:val="28"/>
        </w:rPr>
      </w:pPr>
      <w:r>
        <w:rPr/>
        <w:t>СТАНДАРТ МЕДИЦИНСКОЙ ПОМОЩИ БОЛЬНЫМ СЕРДЕЧНОЙ НЕДОСТАТОЧНОСТЬЮ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>Категория возрастная:</w:t>
      </w:r>
      <w:r>
        <w:rPr>
          <w:sz w:val="28"/>
        </w:rPr>
        <w:t xml:space="preserve"> взрослы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</w:t>
      </w:r>
      <w:r>
        <w:rPr>
          <w:sz w:val="28"/>
        </w:rPr>
        <w:t>сердечная недостаточно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bCs/>
          <w:i/>
          <w:sz w:val="28"/>
          <w:lang w:val="en-US"/>
        </w:rPr>
        <w:t>I</w:t>
      </w:r>
      <w:r>
        <w:rPr>
          <w:bCs/>
          <w:i/>
          <w:sz w:val="28"/>
        </w:rPr>
        <w:t>5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 xml:space="preserve">: </w:t>
      </w:r>
      <w:r>
        <w:rPr>
          <w:sz w:val="28"/>
        </w:rPr>
        <w:t>стабильн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 xml:space="preserve">: </w:t>
      </w:r>
      <w:r>
        <w:rPr>
          <w:sz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>: б</w:t>
      </w:r>
      <w:r>
        <w:rPr>
          <w:sz w:val="28"/>
        </w:rPr>
        <w:t>ез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center"/>
        <w:rPr>
          <w:bCs/>
          <w:sz w:val="28"/>
          <w:szCs w:val="28"/>
        </w:rPr>
      </w:pPr>
      <w:r>
        <w:rPr>
          <w:bCs/>
          <w:iCs/>
          <w:sz w:val="28"/>
        </w:rPr>
        <w:t>1.1. ДИАГНОСТИКА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Сбор анамнеза и жалоб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Визуальное исследование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Пальп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Перкусс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Аускульт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я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4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Эх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28.0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Определение объем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2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осадк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2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Определение белка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28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Определение удельного веса (относительной плотности)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6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ентгеноскопия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6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ентгенография сердца в трех проек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альфа-липопротеинов (высокой плотности)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С-реактивно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обще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креати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обще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фракций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общих липид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нейтральных жиров и триглицеридов плазмы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холестер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липопротеин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бета-липопротеинов (низкой плотности)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2.10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я сердечного выбр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4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Фон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Холтеровское монитор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6.10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ентгенография сердца с контрастированием пище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6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ентгенография ао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6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ентгенография легочной арте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3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лактатдегидрогеназы и ее изофермен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2.05.02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кислорода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2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Электрокардиография с физическими упражн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2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Электрокардиография с применением медика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6.10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Компьютерная томография органов грудной пол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6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общего тироксина сыворотки (Т-4)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7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гормонов коры надпочечник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7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гормонов мозгового слоя надпочечник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</w:rPr>
        <w:t>1.2. ЛЕЧЕНИЕ ИЗ РАСЧЕТА 6 МЕСЯЦЕВ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Сбор анамнеза и жалоб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Аускульт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28.0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Определение объем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Назначение лекарственной терапии при заболеваниях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Назначение диетической терапии при заболеваниях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0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Назначение лечебно-оздоровительного режима при заболеваниях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4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Эх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Холтеровское монитор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креати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3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кал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2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Электрокардиография с физическими упражн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2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Электрокардиография с применением медика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Средства для лечения сердечной недостато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>Ингибиторы АП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апто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Лизино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ериндо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ала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5 м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>Сердечные гликоз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иго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Гипотензи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</w:rPr>
              <w:t>Антагонисты каль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Амлодип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ета-блок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Бисопр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 мг</w:t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Карведи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 мг</w:t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пр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Средства для лечения заболеваний почек и мочевыводящих пу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Cs w:val="28"/>
              </w:rPr>
            </w:pPr>
            <w:r>
              <w:rPr/>
              <w:t>Диур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Гидрохлортиаз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</w:t>
      </w:r>
      <w:r>
        <w:rPr>
          <w:sz w:val="28"/>
        </w:rPr>
        <w:t>сердечная недостаточно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bCs/>
          <w:i/>
          <w:sz w:val="28"/>
          <w:lang w:val="en-US"/>
        </w:rPr>
        <w:t>I</w:t>
      </w:r>
      <w:r>
        <w:rPr>
          <w:bCs/>
          <w:i/>
          <w:sz w:val="28"/>
        </w:rPr>
        <w:t>-5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 xml:space="preserve">: </w:t>
      </w:r>
      <w:r>
        <w:rPr>
          <w:sz w:val="28"/>
        </w:rPr>
        <w:t>прогрессирующ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 xml:space="preserve">: </w:t>
      </w:r>
      <w:r>
        <w:rPr>
          <w:sz w:val="28"/>
          <w:lang w:val="en-US"/>
        </w:rPr>
        <w:t>II</w:t>
      </w:r>
      <w:r>
        <w:rPr>
          <w:sz w:val="28"/>
        </w:rPr>
        <w:t xml:space="preserve"> 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ложнение:</w:t>
      </w:r>
      <w:r>
        <w:rPr>
          <w:sz w:val="28"/>
          <w:szCs w:val="28"/>
        </w:rPr>
        <w:t xml:space="preserve"> б</w:t>
      </w:r>
      <w:r>
        <w:rPr>
          <w:sz w:val="28"/>
        </w:rPr>
        <w:t>ез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  <w:t>2.1. ДИАГНОСТИКА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Сбор анамнеза и жалоб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Сбор анамнеза и жалоб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Визуальное исследование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Визуальное исследование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Пальп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Перкусс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Аускульт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09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я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0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28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осадк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28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Определение белка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28.0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Определение объем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28.0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Определение удельного веса (относительной плотности)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1.05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2.05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01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8.05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креати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1.12.0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4.10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Эх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4.14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Ультразвуковое исследование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4.28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Ультразвуковое исследование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Холтеровское монитор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6.09.00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альфа-липопротеинов (высокой плотности)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С-реактивно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обще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обще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фракций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общих липид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нейтральных жиров и триглицеридов плазмы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холестер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липопротеин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бета-липопротеинов (низкой плотности)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4.10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Фон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6.10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ентгеноскопия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натр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3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кал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2.05.02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кислорода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6.10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Компьютерная томография органов грудной пол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3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лекарст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3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лактатдегидрогеназы и ее изофермен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6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общего тироксина сыворотки (Т-4)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7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гормонов коры надпочечник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7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гормонов мозгового слоя надпочечник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  <w:t>2.2. ЛЕЧЕНИЕ ИЗ РАСЧЕТА 6 МЕСЯЦЕВ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Сбор анамнеза и жалоб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Аускульт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0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28.0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Определение объем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3.31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Обучение самоу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3.31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Обучение близких уходу за тяжелоболь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0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Назначение лекарственной терапии при заболеваниях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0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Назначение диетической терапии при заболеваниях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0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Назначение лечебно-оздоровительного режима при заболеваниях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28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осадк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6.09.00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8.05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8.05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мочевин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креати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обще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фракций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натр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3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кал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1.05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4.10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Эх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01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Холтеровское монитор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Средства для лечения сердечной недостато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>Ингибиторы АП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апто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Лизино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ериндо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ала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5 м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>Сердечные гликоз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иго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Гипотензи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</w:rPr>
              <w:t>Антагонисты каль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Амлодип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ета-блок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Бисопр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 мг</w:t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Карведи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 мг</w:t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пр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</w:rPr>
              <w:t>Средства для лечения заболеваний почек и мочевыводящих пу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Cs w:val="28"/>
              </w:rPr>
            </w:pPr>
            <w:r>
              <w:rPr/>
              <w:t>Диур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Гидрохлортиаз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ронолак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росем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iCs/>
      <w:sz w:val="28"/>
      <w:szCs w:val="28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  <w:i w:val="false"/>
      <w:sz w:val="32"/>
      <w:szCs w:val="3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/>
      <w:i w:val="false"/>
      <w:sz w:val="32"/>
      <w:szCs w:val="3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  <w:i w:val="false"/>
      <w:sz w:val="32"/>
      <w:szCs w:val="3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b/>
      <w:i w:val="false"/>
      <w:sz w:val="32"/>
      <w:szCs w:val="3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b/>
      <w:i w:val="false"/>
      <w:sz w:val="32"/>
      <w:szCs w:val="3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b/>
      <w:i w:val="false"/>
      <w:sz w:val="32"/>
      <w:szCs w:val="3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b/>
      <w:i w:val="false"/>
      <w:sz w:val="32"/>
      <w:szCs w:val="32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  <w:u w:val="none"/>
    </w:rPr>
  </w:style>
  <w:style w:type="character" w:styleId="WW8Num51z0">
    <w:name w:val="WW8Num51z0"/>
    <w:qFormat/>
    <w:rPr>
      <w:b w:val="false"/>
      <w:i w:val="false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Wingdings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b/>
      <w:i w:val="false"/>
      <w:sz w:val="32"/>
      <w:szCs w:val="32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b/>
      <w:i w:val="false"/>
      <w:sz w:val="32"/>
      <w:szCs w:val="32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b/>
      <w:i w:val="false"/>
      <w:sz w:val="32"/>
      <w:szCs w:val="32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9z0">
    <w:name w:val="WW8Num69z0"/>
    <w:qFormat/>
    <w:rPr>
      <w:b w:val="false"/>
      <w:i w:val="false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b/>
      <w:i w:val="false"/>
      <w:sz w:val="32"/>
      <w:szCs w:val="32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b/>
      <w:i w:val="false"/>
      <w:sz w:val="32"/>
      <w:szCs w:val="32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Wingdings"/>
    </w:rPr>
  </w:style>
  <w:style w:type="character" w:styleId="WW8Num73z0">
    <w:name w:val="WW8Num73z0"/>
    <w:qFormat/>
    <w:rPr>
      <w:b w:val="false"/>
      <w:i w:val="false"/>
      <w:u w:val="none"/>
    </w:rPr>
  </w:style>
  <w:style w:type="character" w:styleId="WW8Num74z0">
    <w:name w:val="WW8Num74z0"/>
    <w:qFormat/>
    <w:rPr>
      <w:b w:val="false"/>
      <w:i w:val="false"/>
      <w:u w:val="none"/>
    </w:rPr>
  </w:style>
  <w:style w:type="character" w:styleId="WW8Num75z0">
    <w:name w:val="WW8Num75z0"/>
    <w:qFormat/>
    <w:rPr>
      <w:b/>
      <w:i w:val="false"/>
      <w:sz w:val="32"/>
      <w:szCs w:val="32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u w:val="no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b w:val="false"/>
      <w:i w:val="false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b/>
      <w:i w:val="false"/>
      <w:sz w:val="32"/>
      <w:szCs w:val="32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b/>
      <w:i w:val="false"/>
      <w:sz w:val="32"/>
      <w:szCs w:val="32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Wingdings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  <w:i w:val="false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6:00Z</dcterms:created>
  <dc:creator>VMadianova</dc:creator>
  <dc:description/>
  <dc:language>en-US</dc:language>
  <cp:lastModifiedBy>VMadianova</cp:lastModifiedBy>
  <dcterms:modified xsi:type="dcterms:W3CDTF">2004-11-23T16:56:00Z</dcterms:modified>
  <cp:revision>2</cp:revision>
  <dc:subject/>
  <dc:title>СТАНДАРТ МЕДИЦИНСКОЙ ПОМОЩИ БОЛЬНЫМ СЕРДЕЧНОЙ НЕДОСТАТОЧНОСТЬЮ</dc:title>
</cp:coreProperties>
</file>